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ujet 3 : Mélanges (7 p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Vous disposez dans le local gonflage de  tampons en air  de 50 litres à 300b ainsi que de  tampons de 50 litres à 300 b contenant un mélange de 32% d’oxygène et 68% d’azote. (Air : 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 =20% N</w:t>
      </w:r>
      <w:r>
        <w:rPr>
          <w:rFonts w:cs="Comic Sans MS" w:ascii="Comic Sans MS" w:hAnsi="Comic Sans MS"/>
          <w:sz w:val="16"/>
          <w:szCs w:val="16"/>
          <w:vertAlign w:val="subscript"/>
        </w:rPr>
        <w:t>2 </w:t>
      </w:r>
      <w:r>
        <w:rPr>
          <w:rFonts w:cs="Comic Sans MS" w:ascii="Comic Sans MS" w:hAnsi="Comic Sans MS"/>
          <w:sz w:val="16"/>
          <w:szCs w:val="16"/>
        </w:rPr>
        <w:t>= 80%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avez sur votre rampe de gonflage 5 blocs en équipression  à 25 bars. Ces blocs contiennent tous un 40% d’oxygène et 60% d’azo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Quelle rampe de tampons utiliserez-vous pour obtenir dans les blocs de plongée à 33% d’oxygène ? Justifiez votre réponse par le calcul. </w:t>
      </w:r>
      <w:r>
        <w:rPr>
          <w:rFonts w:cs="Comic Sans MS" w:ascii="Comic Sans MS" w:hAnsi="Comic Sans MS"/>
          <w:b/>
          <w:i/>
          <w:sz w:val="16"/>
          <w:szCs w:val="16"/>
        </w:rPr>
        <w:t>(2 pts)</w:t>
      </w:r>
    </w:p>
    <w:p>
      <w:pPr>
        <w:pStyle w:val="Normal"/>
        <w:ind w:left="720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Utilisation des tampons de nitrox 32 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résiduelles :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25 * 0.4 = 10 b ; Pp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= 25 * 0.6 = 15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finales recherchées :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200 * 0.33 = 66 b ; Pp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= 200 * 0.67 = 134 b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ajouter 56 b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et il faut ajouter 119 b d’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ous allons faire le complément en Nitrox 32 de 25 à 200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75 * 0.32 =56 b ; Pp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= 175* 0.68 = 119 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mme des pressions partielles :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0+56 = 66 b ; Pp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= 15 + 119 = 134b</w:t>
      </w:r>
    </w:p>
    <w:p>
      <w:pPr>
        <w:pStyle w:val="Normal"/>
        <w:tabs>
          <w:tab w:val="clear" w:pos="708"/>
          <w:tab w:val="left" w:pos="9214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devez réaliser un mélange gazeux composé d’azote, d’oxygène et de 36 % d’hélium. Ce mélange ne peut être fait qu’à partir d’un bloc plein à 200 b avec 33% d’oxygène 67% d’azo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procédez-vous et justifiez que ce mélange est bien normoxique. (On prend 1,6 b comme valeur maximum de la Pp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admissible.)</w:t>
      </w: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b/>
          <w:i/>
          <w:sz w:val="16"/>
          <w:szCs w:val="16"/>
        </w:rPr>
        <w:t>(3 pts)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ssion partielle d’hélium pour un bloc à 200b  avec 36% d’hélium est 200 * 0.36 = 72 b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dra purger le bloc de nitrox 33 de 72 b.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donc 200 – 72 = 128 b de nitrox 33 ce qui correspond à une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de 42.24 b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lle-ci ramenée à une pression absolue de 200b correspond à une concentration d’oxygène de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2.24 / 200 = 0.21 soit 21%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donc normoxiqu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sz w:val="16"/>
          <w:szCs w:val="16"/>
        </w:rPr>
        <w:t>Déterminez la composition de ce mélange, quelle est sa limite d’utilisation ? (1 pt)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O2:</w:t>
        <w:tab/>
        <w:t>42 b</w:t>
        <w:tab/>
        <w:t xml:space="preserve">oxygène : 21%       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N2:</w:t>
        <w:tab/>
        <w:t>86 b</w:t>
        <w:tab/>
        <w:t>azote       : 43%</w:t>
        <w:tab/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He:</w:t>
        <w:tab/>
        <w:t>72 b</w:t>
        <w:tab/>
        <w:t>hélium    : 36%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une Pp O2 max de 1,6 b : 1,6/0,21=7,619 soit Profondeur max. : 66.19 mètres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fondeur équivalente narcose du mélange précédent. (1 pt)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% AZOTE TX : 0.43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% AZOTE AIR : 0.8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 ABSOLUE : 7.6 b à 66 mètres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N2 TX à 66 m : 7,6*0,43= 3,268 b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l’air on obtient une Pp N2 de 3,268 b à une P ABSOLUE de 3,268/0,8= 4,085 soit 30,8 mètres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N : 30.8 mètres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57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88845" cy="899160"/>
          <wp:effectExtent l="0" t="0" r="0" b="0"/>
          <wp:docPr id="1" name="COM%20T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%20TE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90545</wp:posOffset>
              </wp:positionH>
              <wp:positionV relativeFrom="paragraph">
                <wp:posOffset>241935</wp:posOffset>
              </wp:positionV>
              <wp:extent cx="30861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19.05pt;mso-position-vertical-relative:text;margin-left:24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vertAlign w:val="subscript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vertAlign w:val="subscript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vertAlign w:val="subscri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4">
    <w:name w:val="Titre4"/>
    <w:basedOn w:val="Normal"/>
    <w:qFormat/>
    <w:pPr>
      <w:keepLines/>
      <w:spacing w:lineRule="auto" w:line="360" w:before="0" w:after="120"/>
      <w:jc w:val="both"/>
    </w:pPr>
    <w:rPr>
      <w:b/>
      <w:spacing w:val="4"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7:00Z</dcterms:created>
  <dc:creator>martinod</dc:creator>
  <dc:description/>
  <cp:keywords/>
  <dc:language>en-US</dc:language>
  <cp:lastModifiedBy>MARCOUX Laurent</cp:lastModifiedBy>
  <dcterms:modified xsi:type="dcterms:W3CDTF">2016-08-23T19:19:00Z</dcterms:modified>
  <cp:revision>4</cp:revision>
  <dc:subject/>
  <dc:title>Aspects théoriques de l’activité : Durée 1h coefficien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0943620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